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spacing w:before="280" w:after="0"/>
        <w:rPr>
          <w:rFonts w:ascii="Verdana" w:hAnsi="Verdana" w:cs="Verdana"/>
          <w:bCs/>
          <w:sz w:val="20"/>
          <w:szCs w:val="20"/>
          <w:lang w:val="ro-RO"/>
        </w:rPr>
      </w:pPr>
      <w:r>
        <w:rPr>
          <w:rFonts w:cs="Verdana" w:ascii="Verdana" w:hAnsi="Verdana"/>
          <w:bCs/>
          <w:sz w:val="20"/>
          <w:szCs w:val="20"/>
          <w:lang w:val="ro-RO"/>
        </w:rPr>
      </w:r>
    </w:p>
    <w:p>
      <w:pPr>
        <w:pStyle w:val="NormalWeb"/>
        <w:numPr>
          <w:ilvl w:val="0"/>
          <w:numId w:val="8"/>
        </w:numPr>
        <w:spacing w:before="280" w:after="280"/>
        <w:rPr>
          <w:rFonts w:ascii="Verdana" w:hAnsi="Verdana" w:cs="Verdana"/>
          <w:bCs/>
          <w:sz w:val="20"/>
          <w:szCs w:val="20"/>
          <w:lang w:val="ro-RO"/>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spacing w:before="280" w:after="0"/>
        <w:ind w:left="360" w:hanging="0"/>
        <w:rPr>
          <w:rFonts w:ascii="Verdana" w:hAnsi="Verdana" w:cs="Verdana"/>
          <w:bCs/>
          <w:sz w:val="20"/>
          <w:szCs w:val="20"/>
          <w:lang w:val="ro-RO"/>
        </w:rPr>
      </w:pPr>
      <w:r>
        <w:rPr>
          <w:rFonts w:cs="Verdana" w:ascii="Verdana" w:hAnsi="Verdana"/>
          <w:bCs/>
          <w:sz w:val="20"/>
          <w:szCs w:val="20"/>
          <w:lang w:val="ro-RO"/>
        </w:rP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Cs/>
                <w:sz w:val="20"/>
                <w:szCs w:val="20"/>
                <w:lang w:val="ro-RO"/>
              </w:rPr>
              <w:t xml:space="preserve">În cea de-a doua coloană adăugaţi alte idei pe lista de idei referitoare la cum ar putea tehnologia să vă ajute să deveniţi un  facilitator mai bun  iar instruirea dvoastră să devină  o clasă orientată spre elevi. </w:t>
              <w:br/>
            </w: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282520932"/>
            <w:bookmarkStart w:id="1" w:name="__Fieldmark__0_282520932"/>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282520932"/>
            <w:bookmarkStart w:id="3" w:name="__Fieldmark__1_282520932"/>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282520932"/>
            <w:bookmarkStart w:id="5" w:name="__Fieldmark__2_282520932"/>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282520932"/>
            <w:bookmarkStart w:id="7" w:name="__Fieldmark__3_282520932"/>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282520932"/>
            <w:bookmarkStart w:id="9" w:name="__Fieldmark__4_282520932"/>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282520932"/>
            <w:bookmarkStart w:id="11" w:name="__Fieldmark__5_282520932"/>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lang w:val="es-ES"/>
              </w:rPr>
              <w:instrText xml:space="preserve"> FORMTEXT </w:instrText>
            </w:r>
            <w:r>
              <w:rPr>
                <w:lang w:val="es-ES"/>
              </w:rPr>
            </w:r>
            <w:r>
              <w:rPr>
                <w:lang w:val="es-ES"/>
              </w:rPr>
              <w:fldChar w:fldCharType="separate"/>
            </w:r>
            <w:r>
              <w:rPr>
                <w:lang w:val="es-ES"/>
              </w:rPr>
              <w:t>Să le permit elevilor să-și aleagă subiectul din cadrul temei</w:t>
            </w:r>
            <w:r/>
            <w:r>
              <w:rPr>
                <w:lang w:val="es-ES"/>
              </w:rPr>
              <w:fldChar w:fldCharType="end"/>
            </w:r>
            <w:r>
              <w:rPr>
                <w:lang w:val="es-E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lang w:val="es-ES"/>
              </w:rPr>
              <w:instrText xml:space="preserve"> FORMTEXT </w:instrText>
            </w:r>
            <w:r>
              <w:rPr>
                <w:lang w:val="es-ES"/>
              </w:rPr>
            </w:r>
            <w:r>
              <w:rPr>
                <w:lang w:val="es-ES"/>
              </w:rPr>
              <w:fldChar w:fldCharType="separate"/>
            </w:r>
            <w:r>
              <w:rPr>
                <w:lang w:val="es-ES"/>
              </w:rPr>
              <w:t>Să le permit elevilor să-și aleagă modul de lucru</w:t>
            </w:r>
            <w:r/>
            <w:r>
              <w:rPr>
                <w:lang w:val="es-ES"/>
              </w:rPr>
              <w:fldChar w:fldCharType="end"/>
            </w:r>
            <w:r>
              <w:rPr>
                <w:lang w:val="es-E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282520932"/>
            <w:bookmarkStart w:id="13" w:name="__Fieldmark__8_282520932"/>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282520932"/>
            <w:bookmarkStart w:id="15" w:name="__Fieldmark__9_282520932"/>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282520932"/>
            <w:bookmarkStart w:id="17" w:name="__Fieldmark__10_282520932"/>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282520932"/>
            <w:bookmarkStart w:id="19" w:name="__Fieldmark__11_282520932"/>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282520932"/>
            <w:bookmarkStart w:id="21" w:name="__Fieldmark__12_282520932"/>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282520932"/>
            <w:bookmarkStart w:id="23" w:name="__Fieldmark__13_282520932"/>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lang w:val="es-ES"/>
              </w:rPr>
              <w:instrText xml:space="preserve"> FORMTEXT </w:instrText>
            </w:r>
            <w:r>
              <w:rPr>
                <w:lang w:val="es-ES"/>
              </w:rPr>
            </w:r>
            <w:r>
              <w:rPr>
                <w:lang w:val="es-ES"/>
              </w:rPr>
              <w:fldChar w:fldCharType="separate"/>
            </w:r>
            <w:r>
              <w:rPr>
                <w:lang w:val="es-ES"/>
              </w:rPr>
              <w:t>Să creez un instrument de monitorizare a progresului</w:t>
            </w:r>
            <w:r/>
            <w:r>
              <w:rPr>
                <w:lang w:val="es-ES"/>
              </w:rPr>
              <w:fldChar w:fldCharType="end"/>
            </w:r>
            <w:r>
              <w:rPr>
                <w:lang w:val="es-E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instrText xml:space="preserve"> FORMTEXT </w:instrText>
            </w:r>
            <w:r>
              <w:rPr/>
            </w:r>
            <w:r>
              <w:rPr/>
              <w:fldChar w:fldCharType="separate"/>
            </w:r>
            <w:r>
              <w:rPr/>
              <w:t>Să-i îndrum într-o autoevaluare corectă</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282520932"/>
            <w:bookmarkStart w:id="25" w:name="__Fieldmark__16_282520932"/>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282520932"/>
            <w:bookmarkStart w:id="27" w:name="__Fieldmark__17_282520932"/>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282520932"/>
            <w:bookmarkStart w:id="29" w:name="__Fieldmark__18_282520932"/>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282520932"/>
            <w:bookmarkStart w:id="31" w:name="__Fieldmark__19_282520932"/>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282520932"/>
            <w:bookmarkStart w:id="33" w:name="__Fieldmark__20_282520932"/>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282520932"/>
            <w:bookmarkStart w:id="35" w:name="__Fieldmark__21_282520932"/>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9"/>
                  <w:enabled/>
                  <w:calcOnExit w:val="0"/>
                  <w:textInput/>
                </w:ffData>
              </w:fldChar>
            </w:r>
            <w:r>
              <w:rPr/>
              <w:instrText xml:space="preserve"> FORMTEXT </w:instrText>
            </w:r>
            <w:r>
              <w:rPr/>
            </w:r>
            <w:r>
              <w:rPr/>
              <w:fldChar w:fldCharType="separate"/>
            </w:r>
            <w:r>
              <w:rPr/>
              <w:t>Să propun teme care pot fi rezolvate prin dezbateri în grupuri mai mici sau mai mari</w:t>
            </w:r>
            <w:r/>
            <w:r>
              <w:rPr/>
              <w:fldChar w:fldCharType="end"/>
            </w:r>
            <w:r>
              <w:rPr/>
            </w:r>
          </w:p>
          <w:p>
            <w:pPr>
              <w:pStyle w:val="Normal"/>
              <w:numPr>
                <w:ilvl w:val="0"/>
                <w:numId w:val="1"/>
              </w:numPr>
              <w:autoSpaceDE w:val="false"/>
              <w:spacing w:before="0" w:after="120"/>
              <w:rPr/>
            </w:pPr>
            <w:r>
              <w:fldChar w:fldCharType="begin">
                <w:ffData>
                  <w:name w:val="Text2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r>
            <w:r>
              <w:rPr/>
              <w:t>Să invit elevii în a colabora pentru a găsi soluţii la problemele propu</w:t>
            </w:r>
            <w:r>
              <w:rPr>
                <w:rFonts w:cs="Verdana" w:ascii="Verdana" w:hAnsi="Verdana"/>
                <w:bCs/>
                <w:sz w:val="20"/>
                <w:szCs w:val="20"/>
                <w:lang w:val="ro-RO"/>
              </w:rPr>
              <w:t>se</w:t>
            </w:r>
          </w:p>
          <w:p>
            <w:pPr>
              <w:pStyle w:val="Normal"/>
              <w:numPr>
                <w:ilvl w:val="0"/>
                <w:numId w:val="1"/>
              </w:numPr>
              <w:autoSpaceDE w:val="false"/>
              <w:spacing w:before="0" w:after="120"/>
              <w:rPr>
                <w:rFonts w:ascii="Verdana" w:hAnsi="Verdana" w:cs="Verdana"/>
                <w:bCs/>
                <w:sz w:val="20"/>
                <w:szCs w:val="20"/>
                <w:lang w:val="ro-RO"/>
              </w:rPr>
            </w:pPr>
            <w:r>
              <w:rPr/>
              <w:t>Sa încurajez elevii să-şi propună propriile soluţii care pot fi amendate constructiv de ceilalţi colegi dacă aceste soluţii eventual nu corespund soluţiei optime</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282520932"/>
            <w:bookmarkStart w:id="37" w:name="__Fieldmark__24_282520932"/>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282520932"/>
            <w:bookmarkStart w:id="39" w:name="__Fieldmark__25_282520932"/>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282520932"/>
            <w:bookmarkStart w:id="41" w:name="__Fieldmark__26_282520932"/>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282520932"/>
            <w:bookmarkStart w:id="43" w:name="__Fieldmark__27_282520932"/>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282520932"/>
            <w:bookmarkStart w:id="45" w:name="__Fieldmark__28_282520932"/>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282520932"/>
            <w:bookmarkStart w:id="47" w:name="__Fieldmark__29_282520932"/>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p>
            <w:pPr>
              <w:pStyle w:val="Textcomentariu"/>
              <w:ind w:left="360" w:firstLine="360"/>
              <w:rPr>
                <w:rFonts w:ascii="Verdana" w:hAnsi="Verdana" w:cs="Verdana"/>
                <w:lang w:val="ro-RO"/>
              </w:rPr>
            </w:pPr>
            <w:r>
              <w:rPr>
                <w:rFonts w:cs="Verdana" w:ascii="Verdana" w:hAnsi="Verdana"/>
                <w:lang w:val="ro-RO"/>
              </w:rPr>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7"/>
                  <w:enabled/>
                  <w:calcOnExit w:val="0"/>
                  <w:textInput/>
                </w:ffData>
              </w:fldChar>
            </w:r>
            <w:r>
              <w:rPr>
                <w:lang w:val="ro-RO"/>
              </w:rPr>
              <w:instrText xml:space="preserve"> FORMTEXT </w:instrText>
            </w:r>
            <w:r>
              <w:rPr>
                <w:lang w:val="ro-RO"/>
              </w:rPr>
            </w:r>
            <w:r>
              <w:rPr>
                <w:lang w:val="ro-RO"/>
              </w:rPr>
              <w:fldChar w:fldCharType="separate"/>
            </w:r>
            <w:r>
              <w:rPr>
                <w:lang w:val="ro-RO"/>
              </w:rPr>
              <w:t>Să organizez activități în cadrul cărora elevii să-și împărtășească ideile referitoare la concepte n</w:t>
            </w:r>
            <w:r>
              <w:rPr/>
              <w:t>oi ştiind că informatica ste un domeniu extrem de dinamic</w:t>
            </w:r>
            <w:r/>
            <w:r>
              <w:rPr/>
              <w:fldChar w:fldCharType="end"/>
            </w:r>
            <w:r>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8"/>
                  <w:enabled/>
                  <w:calcOnExit w:val="0"/>
                  <w:textInput/>
                </w:ffData>
              </w:fldChar>
            </w:r>
            <w:r>
              <w:rPr/>
              <w:instrText xml:space="preserve"> FORMTEXT </w:instrText>
            </w:r>
            <w:r>
              <w:rPr/>
            </w:r>
            <w:r>
              <w:rPr/>
              <w:fldChar w:fldCharType="separate"/>
            </w:r>
            <w:r>
              <w:rPr/>
              <w:t>Să încurajez "învăţarea din greşeli", care pot constitui un factor de progres</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282520932"/>
            <w:bookmarkStart w:id="49" w:name="__Fieldmark__32_282520932"/>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282520932"/>
            <w:bookmarkStart w:id="51" w:name="__Fieldmark__33_282520932"/>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282520932"/>
            <w:bookmarkStart w:id="53" w:name="__Fieldmark__34_282520932"/>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282520932"/>
            <w:bookmarkStart w:id="55" w:name="__Fieldmark__35_282520932"/>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282520932"/>
            <w:bookmarkStart w:id="57" w:name="__Fieldmark__36_282520932"/>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282520932"/>
            <w:bookmarkStart w:id="59" w:name="__Fieldmark__37_282520932"/>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5"/>
                  <w:enabled/>
                  <w:calcOnExit w:val="0"/>
                  <w:textInput/>
                </w:ffData>
              </w:fldChar>
            </w:r>
            <w:r>
              <w:rPr/>
              <w:instrText xml:space="preserve"> FORMTEXT </w:instrText>
            </w:r>
            <w:r>
              <w:rPr/>
            </w:r>
            <w:r>
              <w:rPr/>
              <w:fldChar w:fldCharType="separate"/>
            </w:r>
            <w:r>
              <w:rPr/>
              <w:t>Să treacă cu uşurinţă peste elementele considerate vechi şi, cu argumente întemeiate, să abordeze un nou mod de a gândi şi a privi anumite instrumente informatice</w:t>
            </w:r>
            <w:r/>
            <w:r>
              <w:rPr/>
              <w:fldChar w:fldCharType="end"/>
            </w:r>
            <w:r>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6"/>
                  <w:enabled/>
                  <w:calcOnExit w:val="0"/>
                  <w:textInput/>
                </w:ffData>
              </w:fldChar>
            </w:r>
            <w:r>
              <w:rPr/>
              <w:instrText xml:space="preserve"> FORMTEXT </w:instrText>
            </w:r>
            <w:r>
              <w:rPr/>
            </w:r>
            <w:r>
              <w:rPr/>
              <w:fldChar w:fldCharType="separate"/>
            </w:r>
            <w:r>
              <w:rPr/>
              <w:t>Să fie receptivi la toate idile noi</w:t>
            </w:r>
            <w:r/>
            <w:r>
              <w:rPr/>
              <w:fldChar w:fldCharType="end"/>
            </w:r>
            <w:r>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282520932"/>
            <w:bookmarkStart w:id="61" w:name="__Fieldmark__40_282520932"/>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282520932"/>
            <w:bookmarkStart w:id="63" w:name="__Fieldmark__41_282520932"/>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282520932"/>
            <w:bookmarkStart w:id="65" w:name="__Fieldmark__42_282520932"/>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282520932"/>
            <w:bookmarkStart w:id="67" w:name="__Fieldmark__43_282520932"/>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282520932"/>
            <w:bookmarkStart w:id="69" w:name="__Fieldmark__44_282520932"/>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282520932"/>
            <w:bookmarkStart w:id="71" w:name="__Fieldmark__45_282520932"/>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3"/>
                  <w:enabled/>
                  <w:calcOnExit w:val="0"/>
                  <w:textInput/>
                </w:ffData>
              </w:fldChar>
            </w:r>
            <w:r>
              <w:rPr>
                <w:lang w:val="es-ES"/>
              </w:rPr>
              <w:instrText xml:space="preserve"> FORMTEXT </w:instrText>
            </w:r>
            <w:r>
              <w:rPr>
                <w:lang w:val="es-ES"/>
              </w:rPr>
            </w:r>
            <w:r>
              <w:rPr>
                <w:lang w:val="es-ES"/>
              </w:rPr>
              <w:fldChar w:fldCharType="separate"/>
            </w:r>
            <w:r>
              <w:rPr>
                <w:lang w:val="es-ES"/>
              </w:rPr>
              <w:t>Să creez documente pentru a putea adresa elevii întrebări referitoare la o anumită temă</w:t>
            </w:r>
            <w:r/>
            <w:r>
              <w:rPr>
                <w:lang w:val="es-ES"/>
              </w:rPr>
              <w:fldChar w:fldCharType="end"/>
            </w:r>
            <w:r>
              <w:rPr>
                <w:lang w:val="es-E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4"/>
                  <w:enabled/>
                  <w:calcOnExit w:val="0"/>
                  <w:textInput/>
                </w:ffData>
              </w:fldChar>
            </w:r>
            <w:r>
              <w:rPr/>
              <w:instrText xml:space="preserve"> FORMTEXT </w:instrText>
            </w:r>
            <w:r>
              <w:rPr/>
            </w:r>
            <w:r>
              <w:rPr/>
              <w:fldChar w:fldCharType="separate"/>
            </w:r>
            <w:r>
              <w:rPr/>
              <w:t>Să incurajez sincera colaborare în care elevii se implică activ, punând întrebări şi eventual sugerând răspunsuri</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282520932"/>
            <w:bookmarkStart w:id="73" w:name="__Fieldmark__48_282520932"/>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282520932"/>
            <w:bookmarkStart w:id="75" w:name="__Fieldmark__49_282520932"/>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282520932"/>
            <w:bookmarkStart w:id="77" w:name="__Fieldmark__50_282520932"/>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282520932"/>
            <w:bookmarkStart w:id="79" w:name="__Fieldmark__51_282520932"/>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282520932"/>
            <w:bookmarkStart w:id="81" w:name="__Fieldmark__52_282520932"/>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282520932"/>
            <w:bookmarkStart w:id="83" w:name="__Fieldmark__53_282520932"/>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1"/>
                  <w:enabled/>
                  <w:calcOnExit w:val="0"/>
                  <w:textInput/>
                </w:ffData>
              </w:fldChar>
            </w:r>
            <w:r>
              <w:rPr/>
              <w:instrText xml:space="preserve"> FORMTEXT </w:instrText>
            </w:r>
            <w:r>
              <w:rPr/>
            </w:r>
            <w:r>
              <w:rPr/>
              <w:fldChar w:fldCharType="separate"/>
            </w:r>
            <w:r>
              <w:rPr/>
              <w:t>Să răspund la mail-urile elevilor</w:t>
            </w:r>
            <w:r/>
            <w:r>
              <w:rPr/>
              <w:fldChar w:fldCharType="end"/>
            </w:r>
            <w:r>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instrText xml:space="preserve"> FORMTEXT </w:instrText>
            </w:r>
            <w:r>
              <w:rPr/>
            </w:r>
            <w:r>
              <w:rPr/>
              <w:fldChar w:fldCharType="separate"/>
            </w:r>
            <w:r>
              <w:rPr/>
              <w:t>Să-i încurajez în a-şi realiza pagini personale</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282520932"/>
            <w:bookmarkStart w:id="85" w:name="__Fieldmark__56_282520932"/>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282520932"/>
            <w:bookmarkStart w:id="87" w:name="__Fieldmark__57_282520932"/>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282520932"/>
            <w:bookmarkStart w:id="89" w:name="__Fieldmark__58_282520932"/>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282520932"/>
            <w:bookmarkStart w:id="91" w:name="__Fieldmark__59_282520932"/>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282520932"/>
            <w:bookmarkStart w:id="93" w:name="__Fieldmark__60_282520932"/>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282520932"/>
            <w:bookmarkStart w:id="95" w:name="__Fieldmark__61_282520932"/>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lang w:val="es-ES"/>
              </w:rPr>
              <w:instrText xml:space="preserve"> FORMTEXT </w:instrText>
            </w:r>
            <w:r>
              <w:rPr>
                <w:lang w:val="es-ES"/>
              </w:rPr>
            </w:r>
            <w:r>
              <w:rPr>
                <w:lang w:val="es-ES"/>
              </w:rPr>
              <w:fldChar w:fldCharType="separate"/>
            </w:r>
            <w:r>
              <w:rPr>
                <w:lang w:val="es-ES"/>
              </w:rPr>
              <w:t>Să sugerez elevilor URL-uri unde pot găsi mai multe informații</w:t>
            </w:r>
            <w:r/>
            <w:r>
              <w:rPr>
                <w:lang w:val="es-ES"/>
              </w:rPr>
              <w:fldChar w:fldCharType="end"/>
            </w:r>
            <w:r>
              <w:rPr>
                <w:lang w:val="es-E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instrText xml:space="preserve"> FORMTEXT </w:instrText>
            </w:r>
            <w:r>
              <w:rPr/>
            </w:r>
            <w:r>
              <w:rPr/>
              <w:fldChar w:fldCharType="separate"/>
            </w:r>
            <w:r>
              <w:rPr/>
              <w:t>Sugerez elevilor să folosească informaţia apărută pe diferite site-uri şi eventual să creeze soft-uri care să constituie ajutor pentru alţi utilizatori</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282520932"/>
            <w:bookmarkStart w:id="97" w:name="__Fieldmark__64_282520932"/>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282520932"/>
            <w:bookmarkStart w:id="99" w:name="__Fieldmark__65_282520932"/>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282520932"/>
            <w:bookmarkStart w:id="101" w:name="__Fieldmark__66_282520932"/>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282520932"/>
            <w:bookmarkStart w:id="103" w:name="__Fieldmark__67_282520932"/>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282520932"/>
            <w:bookmarkStart w:id="105" w:name="__Fieldmark__68_282520932"/>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282520932"/>
            <w:bookmarkStart w:id="107" w:name="__Fieldmark__69_282520932"/>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lang w:val="ro-RO"/>
              </w:rPr>
              <w:instrText xml:space="preserve"> FORMTEXT </w:instrText>
            </w:r>
            <w:r>
              <w:rPr>
                <w:lang w:val="ro-RO"/>
              </w:rPr>
            </w:r>
            <w:r>
              <w:rPr>
                <w:lang w:val="ro-RO"/>
              </w:rPr>
              <w:fldChar w:fldCharType="separate"/>
            </w:r>
            <w:r>
              <w:rPr>
                <w:lang w:val="ro-RO"/>
              </w:rPr>
              <w:t>Să încurajez elevii să ne facem  Wi</w:t>
            </w:r>
            <w:r>
              <w:rPr>
                <w:lang w:val="pl-PL"/>
              </w:rPr>
              <w:t>ki pentru a schim</w:t>
            </w:r>
            <w:r>
              <w:rPr/>
              <w:t>ba și colec</w:t>
            </w:r>
            <w:r>
              <w:rPr>
                <w:lang w:val="pl-PL"/>
              </w:rPr>
              <w:t>ta informații</w:t>
            </w:r>
            <w:r/>
            <w:r>
              <w:rPr>
                <w:lang w:val="pl-PL"/>
              </w:rPr>
              <w:fldChar w:fldCharType="end"/>
            </w:r>
            <w:r>
              <w:rPr>
                <w:lang w:val="pl-PL"/>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8"/>
                  <w:enabled/>
                  <w:calcOnExit w:val="0"/>
                  <w:textInput/>
                </w:ffData>
              </w:fldChar>
            </w:r>
            <w:r>
              <w:rPr/>
              <w:instrText xml:space="preserve"> FORMTEXT </w:instrText>
            </w:r>
            <w:r>
              <w:rPr/>
            </w:r>
            <w:r>
              <w:rPr/>
              <w:fldChar w:fldCharType="separate"/>
            </w:r>
            <w:r>
              <w:rPr/>
              <w:t>Cercetăm domeniile dinamice din informatică împreună şi colaborăm în a da răspunsuri la problemele noi apărute</w:t>
            </w:r>
            <w:r/>
            <w:r>
              <w:rPr/>
              <w:fldChar w:fldCharType="end"/>
            </w:r>
            <w:r>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282520932"/>
            <w:bookmarkStart w:id="109" w:name="__Fieldmark__72_282520932"/>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282520932"/>
            <w:bookmarkStart w:id="111" w:name="__Fieldmark__73_282520932"/>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282520932"/>
            <w:bookmarkStart w:id="113" w:name="__Fieldmark__74_282520932"/>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282520932"/>
            <w:bookmarkStart w:id="115" w:name="__Fieldmark__75_282520932"/>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282520932"/>
            <w:bookmarkStart w:id="117" w:name="__Fieldmark__76_282520932"/>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282520932"/>
            <w:bookmarkStart w:id="119" w:name="__Fieldmark__77_282520932"/>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5"/>
                  <w:enabled/>
                  <w:calcOnExit w:val="0"/>
                  <w:textInput/>
                </w:ffData>
              </w:fldChar>
            </w:r>
            <w:r>
              <w:rPr>
                <w:lang w:val="es-ES"/>
              </w:rPr>
              <w:instrText xml:space="preserve"> FORMTEXT </w:instrText>
            </w:r>
            <w:r>
              <w:rPr>
                <w:lang w:val="es-ES"/>
              </w:rPr>
            </w:r>
            <w:r>
              <w:rPr>
                <w:lang w:val="es-ES"/>
              </w:rPr>
              <w:fldChar w:fldCharType="separate"/>
            </w:r>
            <w:r>
              <w:rPr>
                <w:lang w:val="es-ES"/>
              </w:rPr>
              <w:t>Să organizez colaborarea cu elevii in funcție de modul agreat de ei în urma prezentării variantelor</w:t>
            </w:r>
            <w:r/>
            <w:r>
              <w:rPr>
                <w:lang w:val="es-ES"/>
              </w:rPr>
              <w:fldChar w:fldCharType="end"/>
            </w:r>
            <w:r>
              <w:rPr>
                <w:lang w:val="es-E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6"/>
                  <w:enabled/>
                  <w:calcOnExit w:val="0"/>
                  <w:textInput/>
                </w:ffData>
              </w:fldChar>
            </w:r>
            <w:r>
              <w:rPr/>
              <w:instrText xml:space="preserve"> FORMTEXT </w:instrText>
            </w:r>
            <w:r>
              <w:rPr/>
            </w:r>
            <w:r>
              <w:rPr/>
              <w:fldChar w:fldCharType="separate"/>
            </w:r>
            <w:r>
              <w:rPr/>
              <w:t>Să realiză o colaboare pe bază de respect reciproc</w:t>
            </w:r>
            <w:r/>
            <w:r>
              <w:rPr/>
              <w:fldChar w:fldCharType="end"/>
            </w:r>
            <w:r>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instrText xml:space="preserve"> FORMTEXT </w:instrText>
            </w:r>
            <w:r>
              <w:rPr/>
            </w:r>
            <w:r>
              <w:rPr/>
              <w:fldChar w:fldCharType="separate"/>
            </w:r>
            <w:r>
              <w:rPr/>
              <w:t>Informatica este un domeniu în continuă transformare cre permanent se înnoieşte. Mediile vizuale sunt cele care ne pasionează în egală măsură pe mine şi elevii mei. Împreună cu elevii mei formăm un grup de lucru care îşi foloseşte ideile în rezolvarea problemelor ce apar şi găsirea unor soluţii optime</w:t>
            </w:r>
            <w:r>
              <w:rPr>
                <w:lang w:val="ro-RO"/>
              </w:rPr>
              <w:t>. Am să propun elevilo</w:t>
            </w:r>
            <w:r>
              <w:rPr/>
              <w:t>r te</w:t>
            </w:r>
            <w:r>
              <w:rPr>
                <w:lang w:val="ro-RO"/>
              </w:rPr>
              <w:t>me unde v</w:t>
            </w:r>
            <w:r>
              <w:rPr/>
              <w:t>or fi obligaţi să foloseasc</w:t>
            </w:r>
            <w:r>
              <w:rPr>
                <w:lang w:val="ro-RO"/>
              </w:rPr>
              <w:t>ă instrumentele tehnologice ale sec XXI permițându-le să-și aleagă subiectul și modul de lucru, încurajându-i să lucreze atât individual cât și în grupuri. O să-i încurajez oferindu-le instrucțiuni de folosire a blog-urilor, a wiki-urilor, a site-urilor de colaborare online. Am să creez instrumente de evaluare pentru încurajarea autonomiei în învățare și stimularea proceselor metacognitive</w:t>
            </w:r>
            <w:r/>
            <w:r>
              <w:rPr>
                <w:lang w:val="ro-RO"/>
              </w:rPr>
              <w:fldChar w:fldCharType="end"/>
            </w:r>
            <w:r>
              <w:rPr>
                <w:lang w:val="ro-RO"/>
              </w:rPr>
            </w:r>
          </w:p>
        </w:tc>
      </w:tr>
    </w:tbl>
    <w:p>
      <w:pPr>
        <w:pStyle w:val="Normal"/>
        <w:rPr>
          <w:lang w:val="ro-RO"/>
        </w:rPr>
      </w:pPr>
      <w:r>
        <w:rPr>
          <w:lang w:val="ro-RO"/>
        </w:rPr>
      </w:r>
    </w:p>
    <w:sectPr>
      <w:footerReference w:type="default" r:id="rId2"/>
      <w:type w:val="continuous"/>
      <w:pgSz w:w="12240" w:h="15840"/>
      <w:pgMar w:left="1797" w:right="851" w:gutter="0" w:header="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3:00Z</dcterms:created>
  <dc:creator>Jennifer Doherty</dc:creator>
  <dc:description/>
  <cp:keywords/>
  <dc:language>en-US</dc:language>
  <cp:lastModifiedBy>MAN</cp:lastModifiedBy>
  <dcterms:modified xsi:type="dcterms:W3CDTF">2011-02-23T16:03:00Z</dcterms:modified>
  <cp:revision>19</cp:revision>
  <dc:subject/>
  <dc:title>Intel® Teach Program Essentials Course</dc:title>
</cp:coreProperties>
</file>